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spacing w:lineRule="auto" w:line="360"/>
        <w:ind w:left="567" w:hanging="283"/>
        <w:jc w:val="both"/>
        <w:rPr/>
      </w:pPr>
      <w:r>
        <w:rPr>
          <w:sz w:val="28"/>
        </w:rPr>
        <w:t xml:space="preserve">Wzory druków i dokumentów na Zjazd Oddziału Gminnego, Miejsko-Gminnego, Miejskiego Związku OSP RP </w:t>
      </w:r>
    </w:p>
    <w:p>
      <w:pPr>
        <w:pStyle w:val="TextBody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OBOWIĄZUJĄCE: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bookmarkStart w:id="0" w:name="OLE_LINK8"/>
      <w:bookmarkStart w:id="1" w:name="OLE_LINK7"/>
      <w:bookmarkEnd w:id="0"/>
      <w:bookmarkEnd w:id="1"/>
      <w:r>
        <w:rPr/>
        <w:t xml:space="preserve">Uchwała </w:t>
      </w:r>
      <w:r>
        <w:rPr>
          <w:b w:val="false"/>
        </w:rPr>
        <w:t>Zarządu Oddziału Gminnego/Miejsko-Gminnego/Miejskiego Związku Ochotniczych Straży Pożarnych Rzeczypospolitej Polskiej</w:t>
      </w:r>
      <w:r>
        <w:rPr/>
        <w:t xml:space="preserve"> w sprawie zwołania Zwyczajnego Zjazdu Oddziału Gminnego/Miejsko-Gminnego/Miejskiego Związku 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Załącznik nr 1 do Uchwały - zestawienie liczby delegatów OSP </w:t>
      </w:r>
      <w:r>
        <w:rPr>
          <w:b w:val="false"/>
        </w:rPr>
        <w:t>na Zjazd Oddziału Gminnego/Miejsko-Gminnego/Miejskiego Związku OSP RP</w:t>
      </w:r>
      <w:r>
        <w:rPr/>
        <w:t xml:space="preserve"> i przedstawicieli OSP </w:t>
      </w:r>
      <w:r>
        <w:rPr>
          <w:b w:val="false"/>
        </w:rPr>
        <w:t>do Zarządu Oddziału Gminnego/Miejsko-Gminnego/Miejskiego Związku 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Harmonogram </w:t>
      </w:r>
      <w:r>
        <w:rPr>
          <w:b w:val="false"/>
        </w:rPr>
        <w:t>walnych zebrań sprawozdawczo-wyborczych w ochotniczych strażach pożarnych na terenie gminy/miasta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Plan przygotowań </w:t>
      </w:r>
      <w:r>
        <w:rPr>
          <w:b w:val="false"/>
        </w:rPr>
        <w:t>do Zjazdu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Regulamin Zjazdu </w:t>
      </w:r>
      <w:r>
        <w:rPr>
          <w:b w:val="false"/>
        </w:rPr>
        <w:t>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Scenariusz obrad </w:t>
      </w:r>
      <w:r>
        <w:rPr>
          <w:b w:val="false"/>
        </w:rPr>
        <w:t>Zjazdu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>Mandat i zaproszenie dla delegata</w:t>
      </w:r>
      <w:r>
        <w:rPr>
          <w:b w:val="false"/>
        </w:rPr>
        <w:t xml:space="preserve"> na Zjazd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Zaproszenie na Zjazd</w:t>
      </w:r>
      <w:r>
        <w:rPr>
          <w:b w:val="false"/>
        </w:rPr>
        <w:t xml:space="preserve">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Lista obecności delegatów OSP na Zjazd </w:t>
      </w:r>
      <w:r>
        <w:rPr>
          <w:b w:val="false"/>
        </w:rPr>
        <w:t>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Lista obecności ustępujących władz, przedstawicieli OSP do zarządu oddziału oraz gości zaproszonych na </w:t>
      </w:r>
      <w:r>
        <w:rPr>
          <w:b w:val="false"/>
        </w:rPr>
        <w:t>Zjazd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bookmarkStart w:id="2" w:name="OLE_LINK2"/>
      <w:bookmarkStart w:id="3" w:name="OLE_LINK1"/>
      <w:r>
        <w:rPr/>
        <w:t>Protokół z posiedzenia konstytuującego skład Komisji Mandatowej</w:t>
      </w:r>
      <w:bookmarkEnd w:id="2"/>
      <w:bookmarkEnd w:id="3"/>
      <w:r>
        <w:rPr/>
        <w:t xml:space="preserve"> </w:t>
      </w:r>
      <w:r>
        <w:rPr>
          <w:b w:val="false"/>
        </w:rPr>
        <w:t>Zjazdu Oddziału Gminnego 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Sprawozdanie Komisji Mandatowej </w:t>
      </w:r>
      <w:r>
        <w:rPr>
          <w:b w:val="false"/>
        </w:rPr>
        <w:t>Zjazdu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bookmarkStart w:id="4" w:name="OLE_LINK4"/>
      <w:bookmarkStart w:id="5" w:name="OLE_LINK3"/>
      <w:r>
        <w:rPr/>
        <w:t>Protokół z posiedzenia konstytuującego skład Komisji Wyborczej</w:t>
      </w:r>
      <w:bookmarkEnd w:id="4"/>
      <w:bookmarkEnd w:id="5"/>
      <w:r>
        <w:rPr/>
        <w:t xml:space="preserve"> </w:t>
      </w:r>
      <w:r>
        <w:rPr>
          <w:b w:val="false"/>
        </w:rPr>
        <w:t>Zjazdu Oddziału Gminnego 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Sprawozdanie Komisji Wyborczej Zjazdu </w:t>
      </w:r>
      <w:r>
        <w:rPr>
          <w:b w:val="false"/>
        </w:rPr>
        <w:t>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bookmarkStart w:id="6" w:name="OLE_LINK6"/>
      <w:bookmarkStart w:id="7" w:name="OLE_LINK5"/>
      <w:r>
        <w:rPr/>
        <w:t>Protokół z posiedzenia konstytuującego skład Komisji Uchwał i Wniosków</w:t>
      </w:r>
      <w:bookmarkEnd w:id="6"/>
      <w:bookmarkEnd w:id="7"/>
      <w:r>
        <w:rPr/>
        <w:t xml:space="preserve"> </w:t>
      </w:r>
      <w:r>
        <w:rPr>
          <w:b w:val="false"/>
        </w:rPr>
        <w:t>Zjazdu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Sprawozdanie Komisji Uchwał i Wniosków Zjazdu </w:t>
      </w:r>
      <w:r>
        <w:rPr>
          <w:b w:val="false"/>
        </w:rPr>
        <w:t>Oddziału Gminnego 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>Protokół z posiedzenia konstytuującego skład Komisji Skrutacyjnej</w:t>
      </w:r>
      <w:r>
        <w:rPr>
          <w:bCs/>
        </w:rPr>
        <w:t xml:space="preserve"> </w:t>
      </w:r>
      <w:r>
        <w:rPr>
          <w:b w:val="false"/>
        </w:rPr>
        <w:t>Zjazdu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Sprawozdanie Komisji Skrutacyjnej </w:t>
      </w:r>
      <w:r>
        <w:rPr>
          <w:b w:val="false"/>
        </w:rPr>
        <w:t>Zjazdu</w:t>
      </w:r>
      <w:r>
        <w:rPr/>
        <w:t xml:space="preserve"> </w:t>
      </w:r>
      <w:r>
        <w:rPr>
          <w:b w:val="false"/>
        </w:rPr>
        <w:t>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/>
        <w:t xml:space="preserve">Uchwała nr 1 Zjazdu Oddziału Gminnego/Miejsko–Gminnego/Miejskiego Związku Ochotniczych Straży Pożarnych RP </w:t>
      </w:r>
      <w:r>
        <w:rPr>
          <w:b w:val="false"/>
        </w:rPr>
        <w:t>w sprawie rozpatrzenia sprawozdania z działalności Zarządu Oddziału Gminnego/Miejsko–Gminnego/Miejskiego Związku OSP RP i Komisji Rewizyjnej Oddziału Gminnego/Miejsko–Gminnego/Miejskiego Związku OSP RP oraz udzielenia absolutorium/nie udzielenia absolutorium Zarządowi Oddziału Gminnego/Miejsko–Gminnego/Miejskiego Związku 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/>
        <w:t xml:space="preserve">Uchwała nr 2 Zjazdu Oddziału Gminnego/Miejsko–Gminnego/Miejskiego Związku Ochotniczych Straży Pożarnych RP </w:t>
      </w:r>
      <w:r>
        <w:rPr>
          <w:b w:val="false"/>
        </w:rPr>
        <w:t>w sprawie powołania w skład Zarządu Oddziału Gminnego/Miejsko–Gminnego/Miejskiego Związku 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/>
        <w:t xml:space="preserve">Uchwała nr 3 Zjazdu Oddziału Gminnego/Miejsko–Gminnego/Miejskiego Związku Ochotniczych Straży Pożarnych RP </w:t>
      </w:r>
      <w:r>
        <w:rPr>
          <w:b w:val="false"/>
        </w:rPr>
        <w:t>w sprawie zatwierdzenia składu Zarządu Oddziału Gminnego/Miejsko–Gminnego/Miejskiego Związku OSP RP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/>
        <w:t xml:space="preserve">Uchwała nr 4 Zjazdu Oddziału Gminnego/Miejsko–Gminnego/Miejskiego Związku Ochotniczych Straży Pożarnych RP </w:t>
      </w:r>
      <w:r>
        <w:rPr>
          <w:b w:val="false"/>
        </w:rPr>
        <w:t>w sprawie określenia liczby członków Komisji Rewizyjnej Oddziału Gminnego/Miejsko–Gminnego/Miejskiego Związku OSP RP oraz ich wyboru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/>
        <w:t xml:space="preserve">Uchwała nr 5 Zjazdu Oddziału Gminnego/Miejsko –Gminnego/Miejskiego Związku Ochotniczych Straży Pożarnych RP </w:t>
      </w:r>
      <w:r>
        <w:rPr>
          <w:b w:val="false"/>
        </w:rPr>
        <w:t>w sprawie wyboru delegatów na Zjazd Oddziału Powiatowego Związku 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/>
        <w:t xml:space="preserve">Uchwała nr 6 Zjazdu Oddziału Gminnego/Miejsko–Gminnego/Miejskiego Związku Ochotniczych Straży Pożarnych RP </w:t>
      </w:r>
      <w:r>
        <w:rPr>
          <w:b w:val="false"/>
        </w:rPr>
        <w:t>w sprawie uchwalenia programu działania Oddziału Gminnego/Miejsko–Gminnego/Miejskiego Związku Ochotniczych Straży Pożarnych RP na lata 2021 – 2026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a_b_Karta ewidencyjna przedstawiciele, delegata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Informacja o przebiegu Zjazdu </w:t>
      </w:r>
      <w:r>
        <w:rPr>
          <w:b w:val="false"/>
        </w:rPr>
        <w:t>Oddziału Gminnego/Miejsko-Gminnego/Miejskiego Związku Ochotniczych Straży Pożarnych Rzeczypospolitej Polskiej</w:t>
      </w:r>
      <w:r>
        <w:rPr>
          <w:b w:val="false"/>
          <w:bCs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Informacja zbiorcza z przebiegu walnych zebrań sprawozdawczo-wyborczych w ochotniczych strażach pożarnych </w:t>
      </w:r>
      <w:r>
        <w:rPr>
          <w:b w:val="false"/>
        </w:rPr>
        <w:t>na terenie działania Oddziału Gminnego/Miejsko-Gminnego/Miejskiego Związku Ochotniczych Straży Pożarnych Rzeczypospolitej Polskiej.</w:t>
      </w:r>
    </w:p>
    <w:p>
      <w:pPr>
        <w:pStyle w:val="TextBody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</w:r>
      <w:bookmarkStart w:id="8" w:name="OLE_LINK8"/>
      <w:bookmarkStart w:id="9" w:name="OLE_LINK7"/>
      <w:bookmarkStart w:id="10" w:name="OLE_LINK8"/>
      <w:bookmarkStart w:id="11" w:name="OLE_LINK7"/>
      <w:bookmarkEnd w:id="10"/>
      <w:bookmarkEnd w:id="11"/>
    </w:p>
    <w:p>
      <w:pPr>
        <w:pStyle w:val="TextBody"/>
        <w:spacing w:lineRule="auto" w:line="360"/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DRUKI UZUPEŁNIAJĄCE: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 w:val="false"/>
        </w:rPr>
        <w:t>Tezy do wystąpienia otwierającego Zjazd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 w:val="false"/>
        </w:rPr>
        <w:t>Tezy do wystąpienia na Zjeździe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 w:val="false"/>
        </w:rPr>
        <w:t>Tezy do Uchwały Programowej Zjazdu Oddziału Gminnego/Miejsko-Gminnego/Miejskiego Związku Ochotniczych Straży Pożarnych Rzeczypospolitej Polskiej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Pierwsze posiedzenia władz Oddziału </w:t>
      </w:r>
      <w:r>
        <w:rPr>
          <w:szCs w:val="24"/>
        </w:rPr>
        <w:t>Gminnego/Miejsko-Gminnego/Miejskiego</w:t>
      </w:r>
      <w:r>
        <w:rPr>
          <w:bCs/>
          <w:szCs w:val="24"/>
        </w:rPr>
        <w:t xml:space="preserve"> ZOSP RP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BOWIĄZUJĄCE: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ła nr 1 Zarządu Oddziału Gminnego/Miejsko-Gminnego/Miejskiego Związku Ochotniczych Straży Pożarnych Rzeczypospolitej Polskiej </w:t>
      </w:r>
      <w:r>
        <w:rPr>
          <w:b w:val="false"/>
        </w:rPr>
        <w:t>w sprawie określenia liczby członków Prezydium, wyboru jego składu, w tym prezesa, wiceprezesów oraz przedstawicieli do Zarządu Oddziału Powiatowego Z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Protokół </w:t>
      </w:r>
      <w:r>
        <w:rPr>
          <w:b w:val="false"/>
        </w:rPr>
        <w:t>z posiedzenia konstytuującego się Zarządu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rFonts w:cs="Arial"/>
        </w:rPr>
      </w:pPr>
      <w:r>
        <w:rPr/>
        <w:t>Uchwała nr 1 Komisji Rewizyjnej Oddziału Gminnego/Miejsko-Gminnego/Miejskiego Związku Ochotniczych Straży Pożarnych Rzeczypospolitej Polskiej</w:t>
      </w:r>
      <w:r>
        <w:rPr>
          <w:b w:val="false"/>
        </w:rPr>
        <w:t xml:space="preserve"> w sprawie wyboru przewodniczącego, wiceprzewodniczącego i sekreta</w:t>
      </w:r>
      <w:r>
        <w:rPr>
          <w:rFonts w:cs="Arial"/>
          <w:b w:val="false"/>
        </w:rPr>
        <w:t>rza Komisji Rewizyjnej Oddziału Gminnego/Miejsko-Gminnego/Miejskiego Związku 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Protokół</w:t>
      </w:r>
      <w:r>
        <w:rPr>
          <w:b w:val="false"/>
        </w:rPr>
        <w:t xml:space="preserve"> z posiedzenia konstytuującej się Komisji Rewizyjnej Oddziału Gminnego/Miejsko-Gminnego/Miejskiego Związku OSP RP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8:00Z</dcterms:created>
  <dc:creator>Hanna Polak</dc:creator>
  <dc:description/>
  <cp:keywords/>
  <dc:language>en-US</dc:language>
  <cp:lastModifiedBy>Joanna Jarosińska</cp:lastModifiedBy>
  <cp:lastPrinted>2020-09-23T11:57:00Z</cp:lastPrinted>
  <dcterms:modified xsi:type="dcterms:W3CDTF">2025-11-27T11:46:00Z</dcterms:modified>
  <cp:revision>22</cp:revision>
  <dc:subject/>
  <dc:title>I</dc:title>
</cp:coreProperties>
</file>